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5. decembra 2015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  <w:t>Rokovania miestnej rady – informácia a zá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áciu z rokovaní Miestnej rady Mestskej časti Košice–Sídlisko KV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 xml:space="preserve">Ing. Alfonz Halená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43:00Z</dcterms:created>
  <dc:creator>Dell GX620-04</dc:creator>
  <dc:description/>
  <cp:keywords/>
  <dc:language>en-US</dc:language>
  <cp:lastModifiedBy>Dell GX620-04</cp:lastModifiedBy>
  <dcterms:modified xsi:type="dcterms:W3CDTF">2015-12-08T07:43:00Z</dcterms:modified>
  <cp:revision>3</cp:revision>
  <dc:subject/>
  <dc:title/>
</cp:coreProperties>
</file>